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uis and Peter Cha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272"/>
        <w:gridCol w:w="3887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uis XIV(418-424)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er the Great(427-430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litics:</w:t>
            </w:r>
            <w:r>
              <w:rPr/>
              <w:t xml:space="preserve">  </w:t>
            </w:r>
            <w:r>
              <w:rPr>
                <w:i/>
              </w:rPr>
              <w:t>How did each manipulate the nobles to gain their servitude?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be the mercantilist policies used by each to bring in fund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igion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much did religion play a part in their rul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yle changes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cial hierarchy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llectu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advancements or modernizations to place?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s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did each use the arts to enhance their position as the leader of their country?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5:16:00Z</dcterms:created>
  <dc:creator>Tacoma Public Schools</dc:creator>
  <dc:description/>
  <cp:keywords/>
  <dc:language>en-US</dc:language>
  <cp:lastModifiedBy>Tacoma Public Schools</cp:lastModifiedBy>
  <cp:lastPrinted>2007-12-03T07:49:00Z</cp:lastPrinted>
  <dcterms:modified xsi:type="dcterms:W3CDTF">2007-12-03T15:54:00Z</dcterms:modified>
  <cp:revision>1</cp:revision>
  <dc:subject/>
  <dc:title>Louis and Peter Chart</dc:title>
</cp:coreProperties>
</file>